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91408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912590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